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TUDO É BELO NA NATUREZA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(Ana Lívia de Oliveira Sartóri)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ab/>
        <w:tab/>
        <w:t xml:space="preserve">      F#</w:t>
        <w:tab/>
        <w:tab/>
        <w:tab/>
        <w:tab/>
        <w:t xml:space="preserve">       F</w:t>
      </w:r>
    </w:p>
    <w:p>
      <w:pPr>
        <w:pStyle w:val="TextBody"/>
        <w:rPr/>
      </w:pPr>
      <w:r>
        <w:rPr>
          <w:rFonts w:cs="Arial" w:ascii="Arial" w:hAnsi="Arial"/>
        </w:rPr>
        <w:t>Uma menina perguntou-me, qual a coisa neste mund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E   F 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é de todas a mais bel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F#</w:t>
        <w:tab/>
        <w:tab/>
        <w:t>F</w:t>
        <w:tab/>
        <w:tab/>
        <w:tab/>
        <w:tab/>
        <w:t xml:space="preserve">   E  F 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ó que assim tão de repente ô ô ô, não sei dar resposta a el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A7+     G#7</w:t>
        <w:tab/>
        <w:tab/>
        <w:tab/>
        <w:tab/>
        <w:t>C#m7</w:t>
      </w:r>
    </w:p>
    <w:p>
      <w:pPr>
        <w:pStyle w:val="TextBody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Árvores, arbustos, ervas”, responderam-me num cor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ab/>
        <w:tab/>
        <w:t xml:space="preserve">       A7+  G#7</w:t>
        <w:tab/>
        <w:tab/>
        <w:tab/>
        <w:t xml:space="preserve">      C#m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ão há nada mais bonito que do sol um raio de ouro”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m7</w:t>
        <w:tab/>
        <w:tab/>
        <w:t xml:space="preserve">     A7+</w:t>
        <w:tab/>
        <w:tab/>
        <w:tab/>
        <w:tab/>
        <w:t xml:space="preserve"> 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s corujas e os morcegos protestaram: “Essa não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m7</w:t>
        <w:tab/>
        <w:t xml:space="preserve">       A7+</w:t>
        <w:tab/>
        <w:tab/>
        <w:tab/>
        <w:tab/>
        <w:t xml:space="preserve"> 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da existe de mais belo que da noite a escuridão”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m7</w:t>
        <w:tab/>
        <w:tab/>
        <w:t xml:space="preserve">           A7+</w:t>
        <w:tab/>
        <w:tab/>
        <w:tab/>
        <w:t xml:space="preserve">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É a floresta”, diz a onça, e confirma o tamanduá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m7</w:t>
        <w:tab/>
        <w:tab/>
        <w:t xml:space="preserve">        A7+</w:t>
        <w:tab/>
        <w:tab/>
        <w:tab/>
        <w:tab/>
        <w:t xml:space="preserve">        E  F 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É o céu”, contesta a águia, “coisa mais linda não há”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    F#</w:t>
        <w:tab/>
        <w:tab/>
        <w:tab/>
        <w:tab/>
        <w:t>F</w:t>
      </w:r>
    </w:p>
    <w:p>
      <w:pPr>
        <w:pStyle w:val="TextBody"/>
        <w:rPr/>
      </w:pPr>
      <w:r>
        <w:rPr>
          <w:rFonts w:cs="Arial" w:ascii="Arial" w:hAnsi="Arial"/>
        </w:rPr>
        <w:t>E pergunto à flor cheirosa, “borboleta”, diz a flor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    E  </w:t>
        <w:tab/>
        <w:t xml:space="preserve">    F   </w:t>
        <w:tab/>
        <w:tab/>
        <w:t>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É a flor”, diz a borboleta, retribuindo o seu amor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 xml:space="preserve">        F#</w:t>
        <w:tab/>
        <w:tab/>
        <w:tab/>
        <w:tab/>
        <w:t xml:space="preserve">         F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É o rio”, responde o boto, “minha cauda”, o pavão diz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E</w:t>
        <w:tab/>
        <w:t xml:space="preserve">                 F</w:t>
        <w:tab/>
        <w:t xml:space="preserve">   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inda é a neve, o gelo é lindo”, o pingüim grita feliz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A7+   G#7</w:t>
        <w:tab/>
        <w:tab/>
        <w:tab/>
        <w:t xml:space="preserve">       C#m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ouvam uns montes e vales, outros cantam as estrela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ab/>
        <w:tab/>
        <w:t xml:space="preserve">   A7+    G#7</w:t>
        <w:tab/>
        <w:t xml:space="preserve">           C#m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ampinas e cachoeiras, para outros as abelhas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m7</w:t>
        <w:tab/>
        <w:tab/>
        <w:t xml:space="preserve"> A7+</w:t>
        <w:tab/>
        <w:tab/>
        <w:tab/>
        <w:t xml:space="preserve">       E</w:t>
      </w:r>
    </w:p>
    <w:p>
      <w:pPr>
        <w:pStyle w:val="TextBody"/>
        <w:rPr/>
      </w:pPr>
      <w:r>
        <w:rPr>
          <w:rFonts w:cs="Arial" w:ascii="Arial" w:hAnsi="Arial"/>
        </w:rPr>
        <w:t>Arco-íris, sol nascente, mar, aurora boreal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m7</w:t>
        <w:tab/>
        <w:t xml:space="preserve">      A7+</w:t>
        <w:tab/>
        <w:tab/>
        <w:tab/>
        <w:tab/>
        <w:t xml:space="preserve">   E   F   E</w:t>
      </w:r>
    </w:p>
    <w:p>
      <w:pPr>
        <w:pStyle w:val="TextBody"/>
        <w:rPr/>
      </w:pPr>
      <w:r>
        <w:rPr>
          <w:rFonts w:cs="Arial" w:ascii="Arial" w:hAnsi="Arial"/>
        </w:rPr>
        <w:t>Fogo, lua, prá muita gente, são belezas sem igual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F#</w:t>
        <w:tab/>
        <w:tab/>
        <w:tab/>
        <w:tab/>
        <w:t xml:space="preserve">     F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 eu cheguei à conclusão que eles todos têm razão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E   F 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ão dá prá escolher beleza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F#</w:t>
        <w:tab/>
        <w:tab/>
        <w:tab/>
        <w:tab/>
        <w:t xml:space="preserve">  F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 à pergunta da menina respondi com esta certeza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E   F   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udo é belo na naturez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19:00Z</dcterms:created>
  <dc:creator>Adail</dc:creator>
  <dc:description/>
  <cp:keywords/>
  <dc:language>en-US</dc:language>
  <cp:lastModifiedBy>Adail</cp:lastModifiedBy>
  <dcterms:modified xsi:type="dcterms:W3CDTF">2007-11-15T13:28:00Z</dcterms:modified>
  <cp:revision>6</cp:revision>
  <dc:subject/>
  <dc:title>TUDO É BELO NA NATUREZA (Ana Lívia de Oliveira Sartóri) </dc:title>
</cp:coreProperties>
</file>